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’après la description de F5JTR et F1LV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ncipe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atténuateur  est conçu sur le principe de transposition de fréquence 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plus ou moins 4 MHz de la Fréquence d’origi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récepteur reçoit  F + 4 MHz avec  un niveau affaibli et variable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e dynamique de plus 130 dB possibl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44:00Z</dcterms:created>
  <dc:creator>f1gji</dc:creator>
  <dc:description/>
  <dc:language>en-US</dc:language>
  <cp:lastModifiedBy>f1gji</cp:lastModifiedBy>
  <dcterms:modified xsi:type="dcterms:W3CDTF">2019-01-03T12:54:00Z</dcterms:modified>
  <cp:revision>2</cp:revision>
  <dc:subject/>
  <dc:title/>
</cp:coreProperties>
</file>